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SONGRÁD VÁROSI VÍZ ÉS KOMMUNÁLIS KFT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INTÉZKEDÉSI TER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épviselő testület a 37/2008.(II.22) Ökt. határozatával „Csongrád Városi Víz és Kommunális KFT gazdálkodás elemzése „ tárgyú előterjesztés megtárgyalását követően felkérte a Városi Víz és Kommunális KFT-t, hogy az elemzés és a testületi ülésen elhangzottak alapján intézkedési tervet készítsen, és azt nyújtsa be a képviselő – testület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kedési terv készítésénél az alábbiakat kéri kiemelten kezelni a képviselő – testül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árbevétel növelése érdekében vízértékesítés növelés lehetőségének megvizsgálása 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 xml:space="preserve">a MARS KFT területén akár kedvezményesebb díjajánlat mellett i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ovábbi létszámcsökkentési  lehetőség vizsgálata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>A KFT megalakulásától -1994- folyamatosan kereste azokat a lehetőségeket, amikkel gazdálkodását biztonságosabbá, hatékonyabbá teheti. A KFT Csongrád városban ivóvízellátási és szennyvízelvezetési feladatok ellátására alak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gáltatásainkat az jellemzi, hogy a napi feladatok teljesítése mellett olyan esetekre is fel kell készülni, ami a szolgáltatások biztonságának fenntartását jelenti.  (készenléti szolgál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gyviteli feladatok ellátására 1994- ben az adott technikai lehetőségeknek megfelelően  korszerű számítástechnikai hálózatot alakítottunk ki, így az lehetővé tette a további feladatok válla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ntiek figyelembe vételével elkezdtük bővíteni szolgáltatási kapcsolatainkat, így lettünk közmű üzemeltetőként kapcsolatban először Fábiánsebestyén, majd Tömörkény, Felgyő és Csanytelek településekkel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-ban Csongrád város képviselő – testülete látva a KFT gazdálkodási helyzetének stabilizálódását olvasztotta be a KFT-nkbe a Városi Szolgáltató KFT-jét, ekkor kaptuk feladatként a jelenleg is végzett hulladékszállítási, távhőszolgáltatási és egyéb kisebb árbevételű, de nem probléma mentes szolgáltat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jegyzem, hogy az akkori városvezetés több lehetőséget is felkínált a feladatok ellátására, akár a meglévő szervezeten belül is. Több szervezet közül a KFT-nk hozzáállása volt olyan, hogy problémák mellett láttunk „üzleti” lehetőséget a többlet feladatok ellátásában, amivel a város vezetői is egyetértet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nnek kedvező gazdálkodási hatásai az alábbiak voltak: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 üzemeltető szervezet, egy telephely, egy FE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eladatok arányában nem kellett bővíteni az adminisztratív létszámot. Természetesen mindegyik szolgáltatás ellátásának feltétele az, hogy meg vannak az adott speciális ismertekkel rendelkező dolgozói igényei.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  az akkor is fennálló likviditási helyzet jav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Kedvezőtlen hatás: </w:t>
      </w:r>
      <w:r>
        <w:rPr/>
        <w:t xml:space="preserve"> a</w:t>
      </w:r>
      <w:r>
        <w:rPr>
          <w:u w:val="single"/>
        </w:rPr>
        <w:t xml:space="preserve"> </w:t>
      </w:r>
      <w:r>
        <w:rPr/>
        <w:t xml:space="preserve"> KFT – nek a megszűnő KFT ügyfele volt. A nyújtott szolgáltatások számla alapján megtérültek. A feladat átvételével átvettük a szolgáltatások problémáit is. ( pl jelentős hátralékos állomány, előfinanszírozási kényszer s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6-ban kötött szerződést a KFT Csépa, Tiszasas, Tiszaug települések ivóvízellátási feladatainak, majd Csépa, Tiszasas, Szelevény települések szennyvíz szolgáltatási feladatainak ellá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yamatosan vállaltunk társasházakban közös képviselői feladatok ellátását. </w:t>
      </w:r>
    </w:p>
    <w:p>
      <w:pPr>
        <w:pStyle w:val="Normal"/>
        <w:rPr/>
      </w:pPr>
      <w:r>
        <w:rPr/>
        <w:t xml:space="preserve">A KFT technikai felszereltségének megfelelően minden évben jelentős bevételű kivitelezési munkákat vállalt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bblet feladatvállalási lehetőség korlátozódásával láttuk annak veszélyét, hogy a kialakított létszám foglalkoztatásának hatékonysága évek alatt csökkenni fog. Ezért egy – egy dolgozó munkaviszonyának megszűnése esetén minden alkalommal átszerveztük a feladat ellá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nek eredményeként pl teljesen felszámoltunk egy-egy munkacsoportot, szükség esetén átszervezve más feladat ellátási területre. Így szünt meg pl az önálló ivóvízgép kezelői csoport, kivitelezői csoport, csökkentve az adminisztratív létszámot ügyfél mentes napot vezettünk be, stb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kedések során létszámunk folyamatosan csökkent, akkor vettünk fel új dolgozót, amikor azt egy – egy szolgáltatás bővülése indokolta pl: szennyvízfejlesztés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Annak mindig hátrányát érezte a KFT, hogy sem az önálló feladatellátás kialakulásának idejében, sem a tevékenységi körök bővülése idejében nem állapított meg a képviselő – testület olyan díjat, ami a biztosan eredményes gazdálkodás lehetőségét biztosította vol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átalakulási folyamat mellett fő szempont volt az, hogy a díjak ne változza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trányosan érintette a KFT gazdálkodását az is, hogy közműves jellegűvé tette a Körös toroki üdülőterület ivóvízellátást. Szakmailag ezzel egyetértettünk. Javaslatunkra és közreműködésünkkel lettek hosszú viták során vízmérővel ellátva az üdülők. Ez az intézkedés a KFT számára azt jelentette, hogy amíg az akkori üdülőterület üzemeltető kifizette az egy fővízmérőn átadott vízmennyiség számláját, közel 400 tulajdonossal kerültünk kapcsolatba,</w:t>
      </w:r>
    </w:p>
    <w:p>
      <w:pPr>
        <w:pStyle w:val="Normal"/>
        <w:rPr/>
      </w:pPr>
      <w:r>
        <w:rPr/>
        <w:t>átvéve a hálózat üzemeltetésének összes problémáit. (szakaszos üzem, rossz minőségű hálózat,. vízveszteség, kintlévőség, többlet számlák stb.) Ezek többlet költségeit sem ismerte el az akkori képviselő testü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FT önálló gazdálkodása mellett nem volt független olyan képviselő – testületi döntésektől, amik nem voltak kedvező hatással a KFT gazdálkodására. </w:t>
      </w:r>
    </w:p>
    <w:p>
      <w:pPr>
        <w:pStyle w:val="Normal"/>
        <w:rPr/>
      </w:pPr>
      <w:r>
        <w:rPr/>
        <w:t>Pl a többlet tevékenység eredménye beépült a díjakba, azokat lényegesen infláció alatti mértékben lehetett emelni, így KFT szinten nem képződött meg a többlet tevékenységtől elvárható mértékű eredmé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entieket azért mutatatjuk be, mert gazdálkodásunkban nem tudjuk új feladatként kezelni az átvizsgálásban megfogalmazottakat, mert mindig napirenden tartottuk a hatékonyság növelésének lehetőségeit, költségcsökkentési, létszám megtakarítási lehetőségek vizsgálatát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Ezt a folyamatosságot az elemzők is bemutatták. A további létszám csökkentési lehetőség vizsgálatához is hozzá tették, hogy csak szolgáltatási színvonal csökkentése mellett tudja megoldani a K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leményünk az, hogy önmagában a létszámcsökkentés lehet járható út, de ennél kedvezőbb</w:t>
      </w:r>
    </w:p>
    <w:p>
      <w:pPr>
        <w:pStyle w:val="Normal"/>
        <w:rPr/>
      </w:pPr>
      <w:r>
        <w:rPr/>
        <w:t>folyamatnak tartjuk azt, ha a meglévő létszámot – esetleg – többlet létszámot foglalkoztunk többlet feladatok vállalásával. Ennek érdekében a KFT már több éve részt vesz az új hulladékszolgáltatási rendszer kialakításának folyamatában, mert ebben láttuk azt a lehetőséget, hogy ne kelljen dolgozókat elküldeni, inkább a többlet foglalkoztatás lehetőségét biztosíts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konkrét feladatok bemutatás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A Mars KFT</w:t>
      </w:r>
      <w:r>
        <w:rPr/>
        <w:t xml:space="preserve"> telephelye kezdetben önálló, majd közreműködésünkre a bokrosi ivóvízellátó rendszerről lett biztosítva. A vízellátó rendszereken esetenként fertőtlenítési munkák, csőtörés javítási, egyéb okok miatt vannak szolgáltatás kiesések, amik a MARS KFT növekvő termelési folyamata mellet nem nyújtott számukra kellő biztonságot. Probléma volt az is, hogy a település vízhálózatán a műszaki kialakítás miatt nem lehet akkora nyomást tartani, ami a több km hosszúságú tápvezeték végén is biztosítja a gyártásban üzemelő gépek számára szükséges víznyomást. Ennek megoldására kétoldali betáplálást alakítottak ki, igénybe véve az eredeti vízellátási rendszert. Ez a KFT-nknek jelentős árbevétel kiesést okozott, aminek pótlására több éven keresztül tárgyalásban voltunk a gyár vezető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ül olyan vegyes ellátó rendszert alakítottak ki, amiben a gyártási biztonság is megfelelő, de jelentősen nőtt a vízfogyasztás a közműrendszerről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07. -ben szeptember 30 –ig 19.178 m</w:t>
      </w:r>
      <w:r>
        <w:rPr>
          <w:b/>
          <w:vertAlign w:val="superscript"/>
        </w:rPr>
        <w:t>3</w:t>
      </w:r>
      <w:r>
        <w:rPr>
          <w:b/>
        </w:rPr>
        <w:t>-t, 2008 – ban szeptember 30 –ig 54.858 m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vóvizet vételeztek a hálózatunkról.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étszám gazdálkod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FT-nél a KFT részéről kezdeményezetten nem szünt meg munkaviszo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7 – 2008 –ban az átvizsgálás eredményétől függetlenül előre láttuk azt, hogy 5 fő munkaviszonya nyugdíjba menetel miatt várhatóan megszűnik. A munkaviszony megszűnésekor a feladatokat belső átszervezéssel oldottu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ízva abban, hogy a KFT szolgáltatóként részt vehet az új hulladék rendszer üzemeltetésében a meglévő feladatok ellátására olyan dolgozókat foglalkoztattunk, akik közben ismerkedtek az új rendszer létesítményeivel, sajátosságaival. Az üzemeltetési feladat elnyerésével a megfelelő   ismeretekkel rendelkező munkatársak mellé vettük fel a beindulás előkészítő munkáinak végzéséhez a szükséges dolgozó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z új szolgáltatási rendszer üzemeltetéséhez szükséges szerződések megkötését, feldolgozását végző dolgozókat, az új lerakó telep gondozásához, speciálsi gépek kezeléséhez szükséges dolgozókat és a már helyenként – 12 kisebb településen – beindult szolgáltatás gyűjtési feladatainak végzéshez, kapcsolattartáshoz vettünk fel dolgozókat. G</w:t>
      </w:r>
    </w:p>
    <w:p>
      <w:pPr>
        <w:pStyle w:val="Normal"/>
        <w:jc w:val="both"/>
        <w:rPr/>
      </w:pPr>
      <w:r>
        <w:rPr/>
        <w:t xml:space="preserve">Gépjárművezetőnek meglévő dolgozói létszámunkból is csoportosítottunk 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rakó telepen  csak a speciális gépek kezeléséhez vettünk fel dolgozókat, az eseti válogatási feladatokat alkalmi „kiskönyves” munkavállalókkal végeztetjü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intézked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z új hulladékszállítási rendszer hátránya az volt, hogy szinte minden településen voltak szerződött szolgáltatók nem egy esetben hosszabb időszakra kötött szerződésekkel. Ez a szolgáltatásban azt jelentette, hogy velük meg kellett volna egyezni abban, hogy milyen módon osszuk meg a szolgáltatást úgy, hogy az a KFt-nek ne legyen anyagilag hátrányos. Jelentős költség az eszközök után fizetendő használati díj, így lényeges az, hogy ezeknek az eszközöknek a kihasználtsága is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fordulós tárgyalásaink alapján a meglévő szolgáltatók feltétel nélkül megszüntették a meglévő szerződéseiket, így a KFT teljeskörű szolgáltatóként vehet részt a rendszerben. Különösen jelentősnek tartjuk ezt Kiskunfélegyháza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lgáltatások átfinanszírozásának megszün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íjkonstrukciókhoz igazodva a KFT a közvetlenül nem utalványozható költségeit a tevékenységek „költségviselő „ képességének figyelembe vételével osztotta fel.  Így a legnagyobb költségviselő az ivóvízszolgáltatás volt, ami korábbi években közel reális i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szennyvízrendszer beindulásakor jeleztük, hogy ezen változtatni kell, mert a szennyvízrendszer kiépítésével akkora területű és műszaki kiépítettségű szolgáltatás lett, ami miatt indokolt lenne legalább egyenlő arányban megosztani a költségeket. Ez tovább növelte volna főleg kezdeti időszakban a szennyvíz díj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 táblázatban változatlan osztott költségek figyelembe vételével mutatjuk be a megváltozott költségszétosztás  szolgáltatokra gyakorolt hatását, egyébként nem lenne reálisan összehasonlítható. Ezek a költségek a valóságban változni fognak, de arányuk jellemzően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 szolgáltatási feladat beindulása esetén a jelentős változások miatt szükséges az osztott költségnemekre  utalványozott költségek felülvizsgálata és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beszámoló elfogadását.</w:t>
      </w:r>
    </w:p>
    <w:p>
      <w:pPr>
        <w:pStyle w:val="Normal"/>
        <w:jc w:val="both"/>
        <w:rPr/>
      </w:pPr>
      <w:r>
        <w:rPr/>
        <w:t>Csongrád, 2008. nov. 20.</w:t>
      </w:r>
    </w:p>
    <w:p>
      <w:pPr>
        <w:pStyle w:val="Normal"/>
        <w:ind w:left="6372" w:firstLine="708"/>
        <w:jc w:val="both"/>
        <w:rPr/>
      </w:pPr>
      <w:r>
        <w:rPr/>
        <w:t xml:space="preserve">Balogh Pál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ügyvezető ig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7:00Z</dcterms:created>
  <dc:creator>Pali</dc:creator>
  <dc:description/>
  <cp:keywords/>
  <dc:language>en-US</dc:language>
  <cp:lastModifiedBy>Vörösné Lakatos Zsuzsanna</cp:lastModifiedBy>
  <dcterms:modified xsi:type="dcterms:W3CDTF">2008-11-21T10:52:00Z</dcterms:modified>
  <cp:revision>4</cp:revision>
  <dc:subject/>
  <dc:title>CSONGRÁD VÁROSI VÍZ ÉS KOMMUNÁLIS KFT </dc:title>
</cp:coreProperties>
</file>